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9, 2008</w:t>
      </w:r>
    </w:p>
    <w:p>
      <w:pPr>
        <w:pStyle w:val="Normal"/>
        <w:rPr/>
      </w:pPr>
      <w:r>
        <w:rPr/>
      </w:r>
    </w:p>
    <w:p>
      <w:pPr>
        <w:pStyle w:val="Normal"/>
        <w:jc w:val="center"/>
        <w:rPr/>
      </w:pPr>
      <w:r>
        <w:rPr/>
        <w:t>MI: Chapter 4</w:t>
      </w:r>
    </w:p>
    <w:p>
      <w:pPr>
        <w:pStyle w:val="Normal"/>
        <w:jc w:val="center"/>
        <w:rPr/>
      </w:pPr>
      <w:r>
        <w:rPr/>
      </w:r>
    </w:p>
    <w:p>
      <w:pPr>
        <w:pStyle w:val="Normal"/>
        <w:rPr>
          <w:b/>
          <w:b/>
        </w:rPr>
      </w:pPr>
      <w:r>
        <w:rPr>
          <w:b/>
        </w:rPr>
        <w:t>Abstract:</w:t>
      </w:r>
    </w:p>
    <w:p>
      <w:pPr>
        <w:pStyle w:val="Normal"/>
        <w:rPr/>
      </w:pPr>
      <w:r>
        <w:rPr>
          <w:b/>
        </w:rPr>
        <w:tab/>
      </w:r>
      <w:r>
        <w:rPr/>
        <w:t xml:space="preserve">Chapter four deals with the teaching of the MI theory to the actual students, the easiest way to do this is to explain it to them. In order to do this it is recommended that you first draw a pie chart with the eight different intelligences and then use simple terms to describe them to students. For example, when introducing spatial intelligence you would tell the student that they are picture smart. You can also give them examples of what an actual picture smart person should be able to do and examples of whom those people are. Another way to introduce the concept of MI to students is to do different activities to teach them the way of the theory. Some of those different activities can include hosting a career day in which students learn how people apply their different intelligences, going on a field trip do show were the intelligences can apply, do a lesson plan on the theory, do experiential activities, wall displays, shelf displays, assign readings about the theory, MI tables, human intelligence hunt, board games, or stories, songs, or plays about MI. After these activities are done keep showing the ways the students use their intelligences by pointing them out. </w:t>
      </w:r>
    </w:p>
    <w:p>
      <w:pPr>
        <w:pStyle w:val="Normal"/>
        <w:rPr/>
      </w:pPr>
      <w:r>
        <w:rPr/>
      </w:r>
    </w:p>
    <w:p>
      <w:pPr>
        <w:pStyle w:val="Normal"/>
        <w:rPr>
          <w:b/>
          <w:b/>
        </w:rPr>
      </w:pPr>
      <w:r>
        <w:rPr>
          <w:b/>
        </w:rPr>
        <w:t xml:space="preserve">Reflection: </w:t>
      </w:r>
    </w:p>
    <w:p>
      <w:pPr>
        <w:pStyle w:val="Normal"/>
        <w:rPr/>
      </w:pPr>
      <w:r>
        <w:rPr>
          <w:b/>
        </w:rPr>
        <w:tab/>
      </w:r>
      <w:r>
        <w:rPr/>
        <w:t xml:space="preserve">This makes sense to me because it is always good to include the student in the learning process. It is good to allow the student to know where the teacher is coming from and how they will be learning. It is also the best way for a teacher to fully understand the theory of multiple intelligences. The best way for teachers to learn is to teach because must of the time teachers have moments where it just clicks and they understand the whole concept. Most of the ideas and activities regarding the teaching of the multiple intelligence theory are practical but also not very probable. It is not probable to design board games and sing songs about the multiple intelligence theory to middle or high school students. But while those are not probable it is probable to do a lecture and to do wall hangings and other pictures and graph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3:25:00Z</dcterms:created>
  <dc:creator>Keith Mahoney</dc:creator>
  <dc:description/>
  <cp:keywords/>
  <dc:language>en-US</dc:language>
  <cp:lastModifiedBy>Keith Mahoney</cp:lastModifiedBy>
  <dcterms:modified xsi:type="dcterms:W3CDTF">2008-01-31T06:07:00Z</dcterms:modified>
  <cp:revision>3</cp:revision>
  <dc:subject/>
  <dc:title>Keith Mahoney</dc:title>
</cp:coreProperties>
</file>